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宿州学院环境与测绘学院</w:t>
      </w:r>
      <w:r>
        <w:rPr>
          <w:b/>
          <w:sz w:val="24"/>
        </w:rPr>
        <w:t>13</w:t>
      </w:r>
      <w:r>
        <w:rPr>
          <w:b/>
          <w:sz w:val="24"/>
        </w:rPr>
        <w:t>级创新创业实践活动学分汇总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3</w:t>
      </w:r>
      <w:r>
        <w:rPr/>
        <w:t>地科</w:t>
      </w:r>
      <w:r>
        <w:rPr/>
        <w:t>2</w:t>
      </w:r>
      <w:r>
        <w:rPr/>
        <w:t>班学生人数：</w:t>
      </w:r>
      <w:r>
        <w:rPr/>
        <w:t xml:space="preserve">41                     </w:t>
      </w:r>
      <w:r>
        <w:rPr/>
        <w:t>未获得</w:t>
      </w:r>
      <w:r>
        <w:rPr/>
        <w:t>6</w:t>
      </w:r>
      <w:r>
        <w:rPr/>
        <w:t>个学分学生人数：</w:t>
      </w:r>
      <w:r>
        <w:rPr/>
        <w:t>0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876"/>
        <w:gridCol w:w="3721"/>
        <w:gridCol w:w="720"/>
        <w:gridCol w:w="900"/>
      </w:tblGrid>
      <w:tr>
        <w:trPr>
          <w:trHeight w:val="92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级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以下学分打“√”</w:t>
            </w:r>
          </w:p>
        </w:tc>
      </w:tr>
      <w:tr>
        <w:trPr>
          <w:trHeight w:val="100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姚宏旭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辩论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辩论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25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讲文明演讲比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学雷锋演讲比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作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普通话水平测试证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炎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合格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3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宇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九届昆山花桥杯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十届昆山花桥杯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传统文化知识竞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职来职往大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导游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校英语月卡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OK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赛优秀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讲文明树新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PPT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大学生时政论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校人文地理科学协会知识竞赛三等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曹海东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第二届传统文化知识竞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校人文地理协会知识竞赛二等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校饮食文化节三等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鲍海陶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历制作大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信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实践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侯帅帅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长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优秀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摄影摄像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创业模拟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段桥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创新模拟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普通话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秦玉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创新模拟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杨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大学生时政论坛校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小平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实践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书借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历大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辉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学海杯网球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文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证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钟华勇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五子棋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昆山花桥杯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凯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实践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凯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汪兆国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昆山花桥杯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青年书法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驾驶证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阅读课外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于立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计算机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级运动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君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书法比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曹颂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职来职往优秀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昆山花桥杯院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师范生教学技能大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省地理师范生大赛三等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高校师范生教学技能竞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珊珊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读书馆借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玉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余芬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六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勤工俭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图书馆借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岳丰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明乘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明信片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下乡暑期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铭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工科杯书法摄影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暑期社会实践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姚庆林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暑期社会实践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冬冬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社会主义可信价值观演讲比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魅力之星优秀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蒲育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琼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07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传群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第八届辩论赛团体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第九届辩论赛团体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一届地理师范生技能大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第六届高等师范生教学技能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师范生教学技能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.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邢盼盼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信片制作大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创意电梯演讲优秀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实践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玉玲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运动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运动会跳远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实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      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秒电梯大赛优秀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倩倩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玉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海艳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环保手工大赛团体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著读书心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报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求职简历大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代婷婷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环保手工大赛团体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剪报大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读书心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16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玥婷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环保手工大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讲文明树新风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魅力女生优秀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书法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摄影书法大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师范生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师范生技能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宿州学院第六届师范生技能竞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师范生技能大赛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6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地理师范生技能二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彭慧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环保手工大赛团体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 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自强之星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敏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环保手工大赛团体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实事求是征文大赛三等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女子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米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跳绳比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航天实训做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园园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环保手工大赛一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人文地理协会知识竞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.5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食品制作大赛三等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院昆山花桥杯二等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 gi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业模拟培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杰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驾驶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普通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二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暑期社会实践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图书借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6:00Z</dcterms:created>
  <dc:creator>admin</dc:creator>
  <dc:description/>
  <cp:keywords/>
  <dc:language>en-US</dc:language>
  <cp:lastModifiedBy>微软用户</cp:lastModifiedBy>
  <dcterms:modified xsi:type="dcterms:W3CDTF">2017-03-07T03:29:00Z</dcterms:modified>
  <cp:revision>3</cp:revision>
  <dc:subject/>
  <dc:title>附件3：宿州学院环境与测绘学院13级创新创业实践活动学分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