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宿州学院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环境与测绘工程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院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>13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级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创新创业实践活动学分汇总表</w:t>
      </w:r>
    </w:p>
    <w:p>
      <w:pPr>
        <w:pStyle w:val="P0"/>
        <w:ind w:right="-153" w:hanging="0"/>
        <w:rPr>
          <w:rFonts w:ascii="宋体;SimSun" w:hAnsi="宋体;SimSun" w:cs="宋体;SimSun"/>
          <w:color w:val="000000"/>
          <w:sz w:val="24"/>
          <w:szCs w:val="24"/>
        </w:rPr>
      </w:pPr>
      <w:r>
        <w:rPr/>
        <w:t>13</w:t>
      </w:r>
      <w:r>
        <w:rPr/>
        <w:t>级学生总人数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56 </w:t>
      </w:r>
      <w:r>
        <w:rPr/>
        <w:t xml:space="preserve">         13</w:t>
      </w:r>
      <w:r>
        <w:rPr/>
        <w:t>级</w:t>
      </w:r>
      <w:r>
        <w:rPr>
          <w:rFonts w:ascii="宋体;SimSun" w:hAnsi="宋体;SimSun" w:cs="宋体;SimSun"/>
        </w:rPr>
        <w:t>未获学分学生人数：：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0  </w:t>
      </w:r>
      <w:r>
        <w:rPr>
          <w:rFonts w:cs="宋体;SimSun" w:ascii="宋体;SimSun" w:hAnsi="宋体;SimSun"/>
        </w:rPr>
        <w:t xml:space="preserve"> </w:t>
      </w:r>
    </w:p>
    <w:p>
      <w:pPr>
        <w:pStyle w:val="P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936"/>
        <w:gridCol w:w="5320"/>
        <w:gridCol w:w="720"/>
        <w:gridCol w:w="759"/>
      </w:tblGrid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班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总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未获学分打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“√”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魏枫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求职简历大赛 院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教师资格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洪艳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保手工艺大赛 校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六届挑战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省级二等奖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首届娃哈哈</w:t>
            </w:r>
            <w:r>
              <w:rPr>
                <w:szCs w:val="21"/>
              </w:rPr>
              <w:t>AD</w:t>
            </w:r>
            <w:r>
              <w:rPr>
                <w:szCs w:val="21"/>
              </w:rPr>
              <w:t>钙奶营销大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级三等奖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暑假小学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大学英语四级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勤工俭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暑假小学期（</w:t>
            </w:r>
            <w:r>
              <w:rPr>
                <w:rFonts w:cs="Arial Unicode MS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莉娟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勤工俭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假小学期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大学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  <w:r>
              <w:rPr>
                <w:szCs w:val="21"/>
              </w:rPr>
              <w:t>、首届娃哈哈</w:t>
            </w:r>
            <w:r>
              <w:rPr>
                <w:szCs w:val="21"/>
              </w:rPr>
              <w:t>AD</w:t>
            </w:r>
            <w:r>
              <w:rPr>
                <w:szCs w:val="21"/>
              </w:rPr>
              <w:t>钙奶营销大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级三等奖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园园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勤工俭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大学生心理健康月心理征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级三等奖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暑假小学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宇超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山花侨杯职业生涯规划大赛 院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制作技能大赛 校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勤工俭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进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勤工俭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校级大学生科研立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耿计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宿州学院第十届田径运动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x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 校级第一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宿州学院第十届田径运动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x4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 校级第一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班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总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未获学分打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“√”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亮亮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科院棋类大赛 院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暑假小学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磊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科院棋类大赛五子棋比赛 院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浩然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届全国电子商务大赛 校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九届昆山花桥杯创业大赛校级三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大学生科研立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大学英语四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食品制作技能大赛 校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安徽省第六届挑战杯竞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二等奖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博爵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地科院田径运动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00m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第二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九届昆山花桥杯创业大赛校级三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勤工俭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天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科院田径比赛男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 院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证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王磊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意清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志华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证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浩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暑期社会实践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昱玄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科杯书画摄影展”比赛 校级优秀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校园文化用品设计大赛 院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院徽设计大赛 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班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总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未获学分打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“√”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腾飞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培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旭东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飞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心野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制作技能大赛 校级一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梅琦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科杯书画摄影大赛 校级三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环境与测绘工程学院院徽设计大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级二等奖（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束亮亮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佩阳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大学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孟力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州学院首届明星片制作大赛 校级三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九届昆山花桥杯创业大赛校级三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院级演讲比赛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第七届全国大学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能大赛 国家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 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大学生科研立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.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杜辉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可冬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振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班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总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未获学分打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“√”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跃辉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军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届饮食文化节 校级三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志愿者服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俊美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壮壮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振刚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永敢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社会志愿服务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孟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科杯书画摄影展”比赛摄影组 校级优秀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工科杯书画摄影展”比赛书画组 校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与测绘工程学院院徽设计大赛 院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乃飞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春飞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936"/>
        <w:gridCol w:w="5320"/>
        <w:gridCol w:w="720"/>
        <w:gridCol w:w="759"/>
      </w:tblGrid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班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总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未获学分打“√”</w:t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地科学院田径运动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 院级第一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宿州学院第十届田径运动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 校级第一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宿州学院第十届田径运动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 校级第一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大学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穆星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国家计算机二级（</w:t>
            </w:r>
            <w:r>
              <w:rPr>
                <w:rFonts w:cs="Arial Unicode MS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创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恤大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洋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英美文化知识竞答比赛 院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大学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首届娃哈哈</w:t>
            </w:r>
            <w:r>
              <w:rPr>
                <w:szCs w:val="21"/>
              </w:rPr>
              <w:t>AD</w:t>
            </w:r>
            <w:r>
              <w:rPr>
                <w:szCs w:val="21"/>
              </w:rPr>
              <w:t>钙奶营销大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级三等奖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暑假小学期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校级第八届科研立项（</w:t>
            </w:r>
            <w:r>
              <w:rPr>
                <w:szCs w:val="21"/>
              </w:rPr>
              <w:t>0.2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国家计算机二级（</w:t>
            </w:r>
            <w:r>
              <w:rPr>
                <w:rFonts w:cs="Arial Unicode MS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分）、</w:t>
            </w:r>
            <w:r>
              <w:rPr>
                <w:szCs w:val="21"/>
              </w:rPr>
              <w:t>安徽省第六届挑战杯竞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二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安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安徽省计算机等级考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全国计算机信息高新技术考试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浩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安徽省计算机等级考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在昌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勤工俭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安徽省计算机等级考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届全国电子商务大赛 校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校级第八届科研立项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保险从业人员资格证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国进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 Unicode MS"/>
                <w:kern w:val="0"/>
                <w:szCs w:val="21"/>
              </w:rPr>
              <w:t>相声小品《跑龙套》 校级一等奖（</w:t>
            </w:r>
            <w:r>
              <w:rPr>
                <w:rFonts w:cs="Arial Unicode MS" w:ascii="宋体;SimSun" w:hAnsi="宋体;SimSun"/>
                <w:kern w:val="0"/>
                <w:szCs w:val="21"/>
              </w:rPr>
              <w:t>0.66</w:t>
            </w:r>
            <w:r>
              <w:rPr>
                <w:rFonts w:ascii="宋体;SimSun" w:hAnsi="宋体;SimSun" w:cs="Arial Unicode MS"/>
                <w:kern w:val="0"/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桂淦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  <w:r>
              <w:rPr>
                <w:szCs w:val="21"/>
              </w:rPr>
              <w:t>创业模拟培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鑫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07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936"/>
        <w:gridCol w:w="5320"/>
        <w:gridCol w:w="720"/>
        <w:gridCol w:w="759"/>
      </w:tblGrid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班级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总分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未获学分打“√”</w:t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鹏飞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图书馆借书及心得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分）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明洋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届大学生电子商务三创挑战赛 校级二等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第二届食品制作技能大赛 校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宿州市“国土资源杯”演讲比赛宿州学院选拔赛 校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田先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宿州学院第四届创业文化节之“趣味运动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懒惰的自行车” 校级二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科院首届田径运动会</w:t>
            </w:r>
            <w:r>
              <w:rPr>
                <w:rStyle w:val="Font01"/>
              </w:rPr>
              <w:t>400</w:t>
            </w:r>
            <w:r>
              <w:rPr>
                <w:rStyle w:val="Font21"/>
              </w:rPr>
              <w:t>米</w:t>
            </w:r>
            <w:r>
              <w:rPr>
                <w:rStyle w:val="Font21"/>
                <w:rFonts w:eastAsia="Times New Roman"/>
              </w:rPr>
              <w:t xml:space="preserve"> </w:t>
            </w:r>
            <w:r>
              <w:rPr>
                <w:rStyle w:val="Font21"/>
              </w:rPr>
              <w:t>院级第二名（</w:t>
            </w:r>
            <w:r>
              <w:rPr>
                <w:rStyle w:val="Font21"/>
              </w:rPr>
              <w:t>0.5</w:t>
            </w:r>
            <w:r>
              <w:rPr>
                <w:rStyle w:val="Font21"/>
              </w:rPr>
              <w:t>分）、暑期社会实践（</w:t>
            </w:r>
            <w:r>
              <w:rPr>
                <w:rStyle w:val="Font21"/>
              </w:rPr>
              <w:t>1</w:t>
            </w:r>
            <w:r>
              <w:rPr>
                <w:rStyle w:val="Font21"/>
              </w:rPr>
              <w:t>分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全国机动车驾驶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浩浩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模拟实训证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求职简历大赛 院级一等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英语四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聪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计算机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普通话等级考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创业模拟实训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听学校组织的学术讲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、暑期社会实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P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02:00Z</dcterms:created>
  <dc:creator>微软用户</dc:creator>
  <dc:description/>
  <cp:keywords/>
  <dc:language>en-US</dc:language>
  <cp:lastModifiedBy>博爵</cp:lastModifiedBy>
  <dcterms:modified xsi:type="dcterms:W3CDTF">2017-03-15T01:34:00Z</dcterms:modified>
  <cp:revision>12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